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85229622"/>
      <w:bookmarkStart w:id="1" w:name="_1285229601"/>
      <w:bookmarkStart w:id="2" w:name="_1285229584"/>
      <w:bookmarkStart w:id="3" w:name="_1285229571"/>
      <w:bookmarkStart w:id="4" w:name="_1285229549"/>
      <w:bookmarkStart w:id="5" w:name="_1285229453"/>
      <w:bookmarkStart w:id="6" w:name="_1285229437"/>
      <w:bookmarkStart w:id="7" w:name="_1285229323"/>
      <w:bookmarkStart w:id="8" w:name="_1284540879"/>
      <w:bookmarkStart w:id="9" w:name="_1284540829"/>
      <w:bookmarkStart w:id="10" w:name="_1284540807"/>
      <w:bookmarkStart w:id="11" w:name="_1284540769"/>
      <w:bookmarkStart w:id="12" w:name="_1284540544"/>
      <w:bookmarkStart w:id="13" w:name="_1216453358"/>
      <w:bookmarkStart w:id="14" w:name="_1216453294"/>
      <w:bookmarkStart w:id="15" w:name="_1216453244"/>
      <w:bookmarkStart w:id="16" w:name="_1216453210"/>
      <w:bookmarkStart w:id="17" w:name="_1215587537"/>
      <w:bookmarkStart w:id="18" w:name="_1215587531"/>
      <w:bookmarkStart w:id="19" w:name="_1215587390"/>
      <w:bookmarkStart w:id="20" w:name="_1215587363"/>
      <w:bookmarkStart w:id="21" w:name="_1215587347"/>
      <w:bookmarkStart w:id="22" w:name="_1215587327"/>
      <w:bookmarkStart w:id="23" w:name="_1215586232"/>
      <w:bookmarkStart w:id="24" w:name="_1215511747"/>
      <w:bookmarkStart w:id="25" w:name="_1215511742"/>
      <w:bookmarkStart w:id="26" w:name="_1215258213"/>
      <w:bookmarkStart w:id="27" w:name="_1215258187"/>
      <w:bookmarkStart w:id="28" w:name="_1215258165"/>
      <w:bookmarkStart w:id="29" w:name="_1215258135"/>
      <w:bookmarkStart w:id="30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17774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1pt;height:294.45pt" filled="f" o:ole="">
            <v:imagedata r:id="rId3" o:title=""/>
          </v:shape>
          <o:OLEObject Type="Embed" ProgID="" ShapeID="ole_rId2" DrawAspect="Content" ObjectID="_179930012" r:id="rId2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1. Дерево целей реализации знаниевых резерв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ышения качества продукции ПП</w:t>
      </w:r>
    </w:p>
    <w:p>
      <w:pPr>
        <w:pStyle w:val="Normal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Sizikin</cp:lastModifiedBy>
  <cp:lastPrinted>2008-10-11T12:00:00Z</cp:lastPrinted>
  <dcterms:modified xsi:type="dcterms:W3CDTF">2008-10-11T08:01:00Z</dcterms:modified>
  <cp:revision>6</cp:revision>
  <dc:subject/>
  <dc:title> </dc:title>
</cp:coreProperties>
</file>